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P  L  A  N  N  I  N  G    C  O  M  M  I  S  S  I  O  N  </w:t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A  G  E  N  D 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August 18, 2009 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:00 p.m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LL TO ORD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EDGE OF ALLEGIANCE TO THE FLAG OF THE UNITED STATES OF AMERIC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ROLL CALL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APPROVAL OF MINUTE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.</w:t>
        <w:tab/>
        <w:t xml:space="preserve">Planning Commission Workshop of July 13, 2009 and regular meeting of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uly 21, 2009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  <w:tab/>
        <w:t>COMMUNIC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cent Council Actions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aff Comment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  <w:tab/>
        <w:t xml:space="preserve">PUBLIC COMMUNICATION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  <w:t>Comments are limited to a maximum of five minutes duration.  If more time is needed, please request staff to place the subject on an agenda for a future Commission meetin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</w:rPr>
      </w:pPr>
      <w:r>
        <w:rPr>
          <w:b/>
        </w:rPr>
        <w:t>* * * PUBLIC HEARING PROCEDURE * * * *</w:t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/>
      </w:pPr>
      <w:r>
        <w:rPr/>
        <w:t>A. Staff comments</w:t>
        <w:tab/>
        <w:tab/>
        <w:t>C.</w:t>
        <w:tab/>
        <w:t>Close hearing to the public</w:t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/>
      </w:pPr>
      <w:r>
        <w:rPr/>
        <w:t>B. Open the hearing to the public.</w:t>
        <w:tab/>
        <w:tab/>
        <w:t>D.</w:t>
        <w:tab/>
        <w:t>Commission discussion</w:t>
      </w:r>
    </w:p>
    <w:p>
      <w:pPr>
        <w:pStyle w:val="Normal"/>
        <w:tabs>
          <w:tab w:val="clear" w:pos="720"/>
          <w:tab w:val="left" w:pos="-1440" w:leader="none"/>
        </w:tabs>
        <w:ind w:left="4320" w:hanging="2880"/>
        <w:jc w:val="both"/>
        <w:rPr/>
      </w:pPr>
      <w:r>
        <w:rPr/>
        <w:t>1.  Project applicant</w:t>
        <w:tab/>
        <w:tab/>
        <w:t>E.</w:t>
        <w:tab/>
        <w:t>Motion</w:t>
      </w:r>
    </w:p>
    <w:p>
      <w:pPr>
        <w:pStyle w:val="Normal"/>
        <w:tabs>
          <w:tab w:val="clear" w:pos="720"/>
          <w:tab w:val="left" w:pos="-1440" w:leader="none"/>
        </w:tabs>
        <w:ind w:left="4320" w:hanging="2880"/>
        <w:jc w:val="both"/>
        <w:rPr/>
      </w:pPr>
      <w:r>
        <w:rPr/>
        <w:t>2.  Parties for the project</w:t>
        <w:tab/>
        <w:tab/>
        <w:t>F.</w:t>
        <w:tab/>
        <w:t>Vote</w:t>
      </w:r>
    </w:p>
    <w:p>
      <w:pPr>
        <w:pStyle w:val="Normal"/>
        <w:ind w:left="720" w:firstLine="720"/>
        <w:jc w:val="both"/>
        <w:rPr/>
      </w:pPr>
      <w:r>
        <w:rPr/>
        <w:t>3.  Parties against the project</w:t>
      </w:r>
    </w:p>
    <w:p>
      <w:pPr>
        <w:pStyle w:val="Normal"/>
        <w:ind w:left="720" w:firstLine="720"/>
        <w:jc w:val="both"/>
        <w:rPr/>
      </w:pPr>
      <w:r>
        <w:rPr/>
        <w:t>4.  Rebuttals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NOTE:  </w:t>
      </w:r>
      <w:r>
        <w:rPr/>
        <w:t xml:space="preserve">Pursuant to Planning Commission Resolution No. 96-001, any person may speak before the Commission regarding the matter under consideration for </w:t>
      </w:r>
      <w:r>
        <w:rPr>
          <w:b/>
        </w:rPr>
        <w:t>a maximum of five minutes</w:t>
      </w:r>
      <w:r>
        <w:rPr/>
        <w:t xml:space="preserve"> unless granted additional time by the Chair. "In accordance with the Americans with Disabilities Act, if you need a special accommodation to participate, please contact the Community Development Dept., at 872-6291 at least 48 hours in advance of the meeting."  </w:t>
      </w:r>
    </w:p>
    <w:p>
      <w:pPr>
        <w:pStyle w:val="Normal"/>
        <w:ind w:left="7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NING COMMISSION AGENDA</w:t>
      </w:r>
    </w:p>
    <w:p>
      <w:pPr>
        <w:pStyle w:val="Normal"/>
        <w:ind w:left="7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gust 18, 2009 - Page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      CONTINUED PUBLIC HEARING </w:t>
      </w:r>
      <w:r>
        <w:rPr>
          <w:sz w:val="24"/>
          <w:szCs w:val="24"/>
        </w:rPr>
        <w:t>– None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     PUBLIC HEARIN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40" w:hanging="0"/>
        <w:jc w:val="both"/>
        <w:rPr>
          <w:rFonts w:ascii="CG Times" w:hAnsi="CG Times" w:cs="CG Times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600" w:leader="none"/>
        </w:tabs>
        <w:ind w:left="600" w:hanging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THER BUSINESS </w:t>
      </w:r>
    </w:p>
    <w:p>
      <w:pPr>
        <w:pStyle w:val="Normal"/>
        <w:tabs>
          <w:tab w:val="clear" w:pos="720"/>
          <w:tab w:val="left" w:pos="-1440" w:leader="none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840"/>
        <w:jc w:val="both"/>
        <w:rPr/>
      </w:pPr>
      <w:r>
        <w:rPr>
          <w:b/>
          <w:sz w:val="24"/>
          <w:szCs w:val="24"/>
        </w:rPr>
        <w:t>a.</w:t>
        <w:tab/>
      </w:r>
      <w:r>
        <w:rPr>
          <w:sz w:val="24"/>
          <w:szCs w:val="24"/>
        </w:rPr>
        <w:t>Adoption of findings for the BAUME Tentative Subdivision Map (SD-08-3) application proposing to divide a +/-5.94 acre land area comprised of three parcels into nine resultant lots designed for single-family residential development</w:t>
      </w:r>
      <w:r>
        <w:rPr>
          <w:spacing w:val="-3"/>
          <w:sz w:val="24"/>
          <w:szCs w:val="24"/>
        </w:rPr>
        <w:t xml:space="preserve"> located at 6141 and 6151 North Libby Road, and further identified as Assessor Parcel Nos. 053-150-009, 114 and 115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.</w:t>
        <w:tab/>
        <w:t>Confirmation of Chairman or Designee as Planning Commission Representative to the Town of Paradise Development Impact Fees Adjustment Board during FY 2009-2010 [Requirement of PMC Section 3.40.070]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szCs w:val="24"/>
        </w:rPr>
        <w:t>c.</w:t>
        <w:tab/>
        <w:t>Appointment of two Planning Commissioners to serve upon the Town of Paradise Landscape Committee (appeals body) during FY 2009-2010 [Requirement of PMC Chapter 15.36]</w:t>
      </w:r>
    </w:p>
    <w:p>
      <w:pPr>
        <w:pStyle w:val="Normal"/>
        <w:tabs>
          <w:tab w:val="clear" w:pos="720"/>
          <w:tab w:val="left" w:pos="-1440" w:leader="none"/>
          <w:tab w:val="left" w:pos="63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.</w:t>
        <w:tab/>
        <w:t xml:space="preserve">Confirmation of Chairman or Designee as Planning Commission Representative to serve upon the Paradise Redevelopment Advisory Committee  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jc w:val="both"/>
        <w:rPr/>
      </w:pPr>
      <w:r>
        <w:rPr>
          <w:sz w:val="24"/>
          <w:szCs w:val="24"/>
        </w:rPr>
        <w:t>e.</w:t>
        <w:tab/>
        <w:t>Discuss and consider regular Planning Commission meeting times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b/>
          <w:sz w:val="24"/>
          <w:szCs w:val="24"/>
        </w:rPr>
        <w:t xml:space="preserve">7.        COMMITTEE ACTIVITIES 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tus Report:  Paradise RDA Advisory Committee Meeting  (staff) 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>8.        COMMISSION MEMBER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.     </w:t>
        <w:tab/>
        <w:t xml:space="preserve">Identification of future agenda items (All Commissioners/Staff) 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9.</w:t>
        <w:tab/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jc w:val="center"/>
      <w:rPr/>
    </w:pP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</w:tabs>
      <w:ind w:left="720" w:hanging="720"/>
      <w:jc w:val="right"/>
      <w:outlineLvl w:val="3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center" w:pos="5760" w:leader="none"/>
      </w:tabs>
      <w:ind w:left="720" w:hanging="0"/>
      <w:jc w:val="both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G Times" w:hAnsi="CG Times" w:cs="CG Times"/>
      <w:b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</w:tabs>
      <w:ind w:left="1440" w:hanging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8:36:00Z</dcterms:created>
  <dc:creator>Suzanne Whalen</dc:creator>
  <dc:description/>
  <cp:keywords/>
  <dc:language>en-US</dc:language>
  <cp:lastModifiedBy>swhalen</cp:lastModifiedBy>
  <cp:lastPrinted>2009-08-12T09:15:00Z</cp:lastPrinted>
  <dcterms:modified xsi:type="dcterms:W3CDTF">2009-08-12T16:49:00Z</dcterms:modified>
  <cp:revision>8</cp:revision>
  <dc:subject/>
  <dc:title>`</dc:title>
</cp:coreProperties>
</file>