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  <w:t>TOWN OF PARADISE</w:t>
      </w:r>
    </w:p>
    <w:p>
      <w:pPr>
        <w:pStyle w:val="Subtitle"/>
        <w:rPr>
          <w:sz w:val="48"/>
        </w:rPr>
      </w:pPr>
      <w:r>
        <w:rPr>
          <w:sz w:val="48"/>
        </w:rPr>
        <w:t>PLANNING COMMISSION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sz w:val="40"/>
        </w:rPr>
        <w:t xml:space="preserve">The regular scheduled Planning Commission meeting on Tuesday, September 15, 2009 has been canceled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8:50:00Z</dcterms:created>
  <dc:creator>Suzanne Whalen</dc:creator>
  <dc:description/>
  <cp:keywords/>
  <dc:language>en-US</dc:language>
  <cp:lastModifiedBy>swhalen</cp:lastModifiedBy>
  <cp:lastPrinted>2009-09-11T11:36:00Z</cp:lastPrinted>
  <dcterms:modified xsi:type="dcterms:W3CDTF">2009-09-14T14:25:00Z</dcterms:modified>
  <cp:revision>3</cp:revision>
  <dc:subject/>
  <dc:title>TOWN OF PARADISE</dc:title>
</cp:coreProperties>
</file>