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PECIAL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  L  A  N  N  I  N  G    C  O  M  M  I  S  S  I  O  N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ORKSHOP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 G  E  N  D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July 13, 2009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  <w:sz w:val="24"/>
        </w:rPr>
        <w:t>4:00 p.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LL TO ORD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LL CALL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b/>
          <w:sz w:val="24"/>
        </w:rPr>
        <w:t>1.</w:t>
      </w:r>
      <w:r>
        <w:rPr>
          <w:sz w:val="24"/>
        </w:rPr>
        <w:tab/>
        <w:t>Planning Commission Workshop Session:  Staff presentation/discussion of proposed “draft” revisions and update to the Town of Paradise Design Guidelines.  [NOTE:  Action taken will be advisory only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b/>
          <w:sz w:val="24"/>
        </w:rPr>
        <w:t>2.</w:t>
        <w:tab/>
        <w:t>ADJOURN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720" w:hanging="720"/>
      <w:jc w:val="right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center" w:pos="5760" w:leader="none"/>
      </w:tabs>
      <w:ind w:left="720" w:hanging="0"/>
      <w:jc w:val="both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G Times" w:hAnsi="CG Times" w:cs="CG Times"/>
      <w:b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43:00Z</dcterms:created>
  <dc:creator>Suzanne Whalen</dc:creator>
  <dc:description/>
  <cp:keywords/>
  <dc:language>en-US</dc:language>
  <cp:lastModifiedBy>swhalen</cp:lastModifiedBy>
  <cp:lastPrinted>2009-07-09T09:44:00Z</cp:lastPrinted>
  <dcterms:modified xsi:type="dcterms:W3CDTF">2009-07-09T16:51:00Z</dcterms:modified>
  <cp:revision>7</cp:revision>
  <dc:subject/>
  <dc:title>`</dc:title>
</cp:coreProperties>
</file>